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ведения о доходах,.90 расходах, об имуществе и обязательствах имущественного характера муниципальных служащих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кольненского сельского поселения Белореченского района за период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>с 01 января 2019года по 31 декабря 2019</w:t>
      </w:r>
      <w:r>
        <w:rPr/>
        <w:t xml:space="preserve"> года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16"/>
        <w:gridCol w:w="17"/>
        <w:gridCol w:w="1911"/>
        <w:gridCol w:w="2004"/>
        <w:gridCol w:w="10"/>
        <w:gridCol w:w="18"/>
        <w:gridCol w:w="944"/>
        <w:gridCol w:w="22"/>
        <w:gridCol w:w="1488"/>
        <w:gridCol w:w="2057"/>
        <w:gridCol w:w="6"/>
        <w:gridCol w:w="1792"/>
        <w:gridCol w:w="1105"/>
        <w:gridCol w:w="1070"/>
      </w:tblGrid>
      <w:tr>
        <w:trPr/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Декларированный годовой доход за 2019 г. (руб.)</w:t>
            </w:r>
          </w:p>
        </w:tc>
        <w:tc>
          <w:tcPr>
            <w:tcW w:w="65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27" w:hRule="atLeast"/>
        </w:trPr>
        <w:tc>
          <w:tcPr>
            <w:tcW w:w="32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Леник Елена Валентиновна, начальник финансового отдела администрации Школьненского сельского поселения Белореченского райо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68 144,03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6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95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127 200,00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ВАЗ 21074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280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000,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000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АЗ 31514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цеп легковой ДГЕ 2945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18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Сельскохяйствен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ная техника трактор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ЮМЗ 6-АЛ</w:t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4000,0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7.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/>
            </w:pPr>
            <w:r>
              <w:rPr>
                <w:b/>
                <w:color w:val="333333"/>
              </w:rPr>
              <w:t xml:space="preserve">Борцова Тамара Валентиновна, начальник общего отдела администрации Школьненского сельского поселения Белореченского района 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>454 229,82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5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>296 641,51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RENO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LOGAN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170</w:t>
            </w:r>
            <w:r>
              <w:rPr>
                <w:color w:val="333333"/>
                <w:lang w:val="en-US"/>
              </w:rPr>
              <w:t>M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участок 2/575 доли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0637500.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5.4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9" w:hRule="atLeast"/>
        </w:trPr>
        <w:tc>
          <w:tcPr>
            <w:tcW w:w="514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</w:rPr>
              <w:t>Чернова Кристина Владимировна, ведущий специалист общего отдела администрации Школьненского сельского поселения Белореченского района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 xml:space="preserve">207 495,51 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Легковой автомобиль </w:t>
            </w:r>
            <w:r>
              <w:rPr>
                <w:color w:val="333333"/>
                <w:lang w:val="en-US"/>
              </w:rPr>
              <w:t>HUNDAI</w:t>
            </w:r>
            <w:r>
              <w:rPr>
                <w:color w:val="333333"/>
              </w:rPr>
              <w:t xml:space="preserve"> </w:t>
            </w:r>
            <w:r>
              <w:rPr>
                <w:color w:val="333333"/>
                <w:lang w:val="en-US"/>
              </w:rPr>
              <w:t>SALJARIS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0941</w:t>
            </w:r>
            <w:r>
              <w:rPr>
                <w:color w:val="333333"/>
                <w:lang w:val="en-US"/>
              </w:rPr>
              <w:t>CB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  <w:u w:val="double"/>
              </w:rPr>
            </w:pPr>
            <w:r>
              <w:rPr>
                <w:b/>
                <w:color w:val="333333"/>
                <w:sz w:val="20"/>
                <w:szCs w:val="20"/>
                <w:u w:val="double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u w:val="double"/>
              </w:rPr>
            </w:pPr>
            <w:r>
              <w:rPr>
                <w:b/>
                <w:color w:val="333333"/>
                <w:u w:val="double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8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егковые автомоби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АЗ 2107,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АЗ 2109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20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8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53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23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Петрикина Людмила Валентиновна, специалист общего  отдела администрации Школьненского сельского поселения</w:t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>404 419,83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5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5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76.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4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Шкорбатюк Любовь Юрьевна, специалист 2 категории финансового отдела администрации Школьнен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333333"/>
              </w:rPr>
              <w:t>461 495,33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32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2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Колос Ксения Станиславовна, ведущий специалист  общего отдела администрации Школьненского сельского поселения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1 007,11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Легковой автомобиль ОПЕЛЬ CORS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836 859,06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Легковой автомобиль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ТОЙОТА</w:t>
            </w:r>
          </w:p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  <w:lang w:val="en-US"/>
              </w:rPr>
              <w:t>COROLLA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39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11.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51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ий сы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квартир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98,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11" w:hRule="atLeast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b/>
                <w:color w:val="333333"/>
              </w:rPr>
              <w:t>Ефименко Ольга Евгеньевна специалист общего отдела администрации Школьненского сельского поселения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</w:rPr>
              <w:t>290 044,62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  <w:lang w:val="en-US"/>
              </w:rPr>
            </w:pPr>
            <w:r>
              <w:rPr>
                <w:color w:val="333333"/>
                <w:lang w:val="en-US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  <w:r>
              <w:rPr>
                <w:color w:val="333333"/>
              </w:rPr>
              <w:t>ВАЗ 21120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76" w:hRule="atLeast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  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58" w:hRule="atLeast"/>
        </w:trPr>
        <w:tc>
          <w:tcPr>
            <w:tcW w:w="32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2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супруг</w:t>
            </w:r>
          </w:p>
        </w:tc>
        <w:tc>
          <w:tcPr>
            <w:tcW w:w="1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333333"/>
              </w:rPr>
              <w:t>248 719,18</w:t>
            </w:r>
          </w:p>
        </w:tc>
        <w:tc>
          <w:tcPr>
            <w:tcW w:w="20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Жилой дом</w:t>
            </w:r>
          </w:p>
        </w:tc>
        <w:tc>
          <w:tcPr>
            <w:tcW w:w="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.4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2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napToGrid w:val="false"/>
              <w:spacing w:before="280" w:after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280"/>
              <w:jc w:val="center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7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Несовершеннолетняя дочь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20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47.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3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32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 xml:space="preserve">Жилой дом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78.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0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9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tabs>
                <w:tab w:val="clear" w:pos="708"/>
                <w:tab w:val="left" w:pos="960" w:leader="none"/>
              </w:tabs>
              <w:spacing w:before="280" w:after="0"/>
              <w:rPr>
                <w:color w:val="333333"/>
              </w:rPr>
            </w:pPr>
            <w:r>
              <w:rPr>
                <w:color w:val="333333"/>
              </w:rPr>
              <w:t>Земельный участок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6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8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Романова Алёна Евгеньевна, специалист общего  отдела администрации Школьненского сельского поселения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266967,80</w:t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8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2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есовершеннолетний сын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4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3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совершеннолетняя доч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.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  <w:t>-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84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6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2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2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5:47:00Z</dcterms:created>
  <dc:creator>Тамара</dc:creator>
  <dc:description/>
  <cp:keywords/>
  <dc:language>en-US</dc:language>
  <cp:lastModifiedBy>Тамара</cp:lastModifiedBy>
  <cp:lastPrinted>2017-03-30T14:50:00Z</cp:lastPrinted>
  <dcterms:modified xsi:type="dcterms:W3CDTF">2020-06-02T12:23:00Z</dcterms:modified>
  <cp:revision>7</cp:revision>
  <dc:subject/>
  <dc:title>Сведения о доходах, расходах, об имуществе и обязательствах имущественного характера муниципальных служащих</dc:title>
</cp:coreProperties>
</file>